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Express Ourselves - Math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074780487"/>
            <w:bookmarkStart w:id="1" w:name="__Fieldmark__0_107478048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074780487"/>
            <w:bookmarkStart w:id="3" w:name="__Fieldmark__1_107478048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074780487"/>
            <w:bookmarkStart w:id="5" w:name="__Fieldmark__2_107478048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074780487"/>
            <w:bookmarkStart w:id="7" w:name="__Fieldmark__3_107478048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074780487"/>
            <w:bookmarkStart w:id="9" w:name="__Fieldmark__4_107478048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074780487"/>
            <w:bookmarkStart w:id="11" w:name="__Fieldmark__5_107478048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074780487"/>
            <w:bookmarkStart w:id="13" w:name="__Fieldmark__6_107478048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074780487"/>
            <w:bookmarkStart w:id="15" w:name="__Fieldmark__7_107478048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074780487"/>
            <w:bookmarkStart w:id="17" w:name="__Fieldmark__8_107478048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074780487"/>
            <w:bookmarkStart w:id="19" w:name="__Fieldmark__9_107478048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074780487"/>
            <w:bookmarkStart w:id="21" w:name="__Fieldmark__10_107478048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074780487"/>
            <w:bookmarkStart w:id="23" w:name="__Fieldmark__11_107478048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074780487"/>
            <w:bookmarkStart w:id="25" w:name="__Fieldmark__12_107478048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074780487"/>
            <w:bookmarkStart w:id="27" w:name="__Fieldmark__13_107478048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074780487"/>
            <w:bookmarkStart w:id="29" w:name="__Fieldmark__14_107478048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074780487"/>
            <w:bookmarkStart w:id="31" w:name="__Fieldmark__15_107478048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074780487"/>
            <w:bookmarkStart w:id="34" w:name="__Fieldmark__16_107478048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074780487"/>
            <w:bookmarkStart w:id="36" w:name="__Fieldmark__17_107478048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074780487"/>
            <w:bookmarkStart w:id="38" w:name="__Fieldmark__18_107478048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074780487"/>
            <w:bookmarkStart w:id="40" w:name="__Fieldmark__19_107478048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074780487"/>
            <w:bookmarkStart w:id="42" w:name="__Fieldmark__20_107478048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074780487"/>
            <w:bookmarkStart w:id="44" w:name="__Fieldmark__21_107478048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074780487"/>
            <w:bookmarkStart w:id="46" w:name="__Fieldmark__22_107478048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074780487"/>
            <w:bookmarkStart w:id="48" w:name="__Fieldmark__23_107478048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074780487"/>
            <w:bookmarkStart w:id="50" w:name="__Fieldmark__24_107478048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074780487"/>
            <w:bookmarkStart w:id="52" w:name="__Fieldmark__25_107478048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074780487"/>
            <w:bookmarkStart w:id="54" w:name="__Fieldmark__27_107478048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074780487"/>
            <w:bookmarkStart w:id="56" w:name="__Fieldmark__28_107478048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074780487"/>
            <w:bookmarkStart w:id="58" w:name="__Fieldmark__29_107478048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074780487"/>
            <w:bookmarkStart w:id="60" w:name="__Fieldmark__30_107478048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074780487"/>
            <w:bookmarkStart w:id="62" w:name="__Fieldmark__31_107478048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HS -  Shape and Space:Identifies, labels, sorts, compares and describes 3D  shapes, using Maths vocabulary:sphere, cone, pyramid, cylinder, cube, edges, faces, vertex (vertexes or vertices), curved, straight etc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et of wooden 3D shapes ( cylinder, cone, sphere, pyramid, cube) , booklets made of scrap paper for each team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074780487"/>
            <w:bookmarkStart w:id="64" w:name="__Fieldmark__33_107478048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074780487"/>
            <w:bookmarkStart w:id="66" w:name="__Fieldmark__34_107478048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074780487"/>
            <w:bookmarkStart w:id="68" w:name="__Fieldmark__35_107478048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074780487"/>
            <w:bookmarkStart w:id="70" w:name="__Fieldmark__36_107478048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074780487"/>
            <w:bookmarkStart w:id="72" w:name="__Fieldmark__37_107478048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074780487"/>
            <w:bookmarkStart w:id="74" w:name="__Fieldmark__38_107478048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074780487"/>
            <w:bookmarkStart w:id="76" w:name="__Fieldmark__39_107478048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074780487"/>
            <w:bookmarkStart w:id="78" w:name="__Fieldmark__40_107478048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074780487"/>
            <w:bookmarkStart w:id="80" w:name="__Fieldmark__41_107478048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074780487"/>
            <w:bookmarkStart w:id="82" w:name="__Fieldmark__42_107478048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074780487"/>
            <w:bookmarkStart w:id="84" w:name="__Fieldmark__43_107478048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074780487"/>
            <w:bookmarkStart w:id="86" w:name="__Fieldmark__44_107478048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1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one shape on each of the teams’ tables. </w:t>
            </w:r>
          </w:p>
          <w:p>
            <w:pPr>
              <w:pStyle w:val="NoSpacing1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-Explain and model to the children that: 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-They will be exploring, touching , observing one shape at a time with their team. and then rotate to a different table . 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-They will each say something they know or see about each shape. For example, its name, what it looks like, number of faces and    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orners, the shapes of the faces, if it rolls etc.</w:t>
            </w:r>
          </w:p>
          <w:p>
            <w:pPr>
              <w:pStyle w:val="NoSpacing1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-Each team will be given a recording booklet and  they will have to decide as a team who will draw the shape and take turns writing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what they said using one page for each shap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2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children sit at their team table and begin to explore a shape.  As they work, teachers should visit each team making sure all children are involved and taking anecdotal records of their responses.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36195</wp:posOffset>
                      </wp:positionV>
                      <wp:extent cx="7143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3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ring the whole group together and have each group sit together. Ask them all to share their findings. Do one shape at a time. This is the opportuity to ask questions that can introduce the appropriate vocabulary in English. Refer to the characteristics as properties: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- What is the name of this shape?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many straight edges does it have?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many faces?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many curved edges?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hat shapes are the faces? 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many vertexes?.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7:29:00Z</dcterms:created>
  <dc:creator>Ana Maria</dc:creator>
  <dc:description/>
  <dc:language>en-US</dc:language>
  <cp:lastModifiedBy>USUARIO</cp:lastModifiedBy>
  <cp:lastPrinted>2009-01-26T08:55:00Z</cp:lastPrinted>
  <dcterms:modified xsi:type="dcterms:W3CDTF">2011-08-28T17:29:00Z</dcterms:modified>
  <cp:revision>2</cp:revision>
  <dc:subject/>
  <dc:title/>
</cp:coreProperties>
</file>